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0/2022. (II. 1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mandátumot biztosít a polgármester részére a Hévízi Turisztikai Nonprofit Kft. 2022. évi taggyűlésére, amelynek alapján szavazzon igennel arra, hogy a taggyűlés az alábbi napirendet tárgyalja és napirendek szavazása során következő szavazatokat adja le:</w:t>
      </w:r>
    </w:p>
    <w:p>
      <w:pPr>
        <w:pStyle w:val="Listaszerbekezds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 Hévízi Turisztikai Nonprofit Kft. 2022. évi üzleti tervének elfogadására azzal a módosítással, hogy Hévíz Város Önkormányzat támogatása 2022. évben 55.000 ezer Ft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március 31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pacing w:val="2"/>
        </w:rPr>
      </w:pPr>
      <w:r>
        <w:rPr>
          <w:rFonts w:cs="Arial" w:ascii="Arial" w:hAnsi="Arial"/>
          <w:b/>
          <w:b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09T08:15:00Z</dcterms:modified>
  <cp:revision>2</cp:revision>
  <dc:subject/>
  <dc:title/>
</cp:coreProperties>
</file>